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Nabavka informatičke oprem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218/CityofKikinda/TD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je ponuđena oprema u ovom tenderu u skladu sa specifikacijama traženim od strane naručioca. Detaljan opis ponuđene opreme od  strane nas 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oj opremi, uključujući detaljniji opis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14"/>
        <w:gridCol w:w="1585"/>
        <w:gridCol w:w="3685"/>
        <w:gridCol w:w="226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desk top kompjuter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- štampač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motorno vozilo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Instaliranj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 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573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2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Instaliranje kompjutera (Stavka br 1.1.) na postojeću mrežu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Ostalo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8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3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ručnici za upotrebu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za opremu navedenu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XXX EUR/ Nacionaln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valuta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Za korisnike iz Rumunije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u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korisnike iz Srbi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cena uključu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sprovođenje/isporuku</w:t>
      </w:r>
      <w:r>
        <w:rPr>
          <w:rFonts w:cs="Times New Roman" w:ascii="Times New Roman" w:hAnsi="Times New Roman"/>
          <w:sz w:val="24"/>
          <w:szCs w:val="24"/>
          <w:lang w:val="sr-Latn-RS"/>
        </w:rPr>
        <w:t>&gt;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sectPr>
      <w:footerReference w:type="default" r:id="rId4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0:31:00Z</dcterms:created>
  <dc:creator>Aleksandar.Stefanovi</dc:creator>
  <dc:description/>
  <dc:language>en-US</dc:language>
  <cp:lastModifiedBy>Danijela Colic Erdeljan</cp:lastModifiedBy>
  <dcterms:modified xsi:type="dcterms:W3CDTF">2023-11-06T10:31:00Z</dcterms:modified>
  <cp:revision>2</cp:revision>
  <dc:subject/>
  <dc:title/>
</cp:coreProperties>
</file>