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Grad Kikinda, Trg srpskih dobrovoljaca 12, 23300 Kikind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informatičke oprem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218/CityofKikinda/TD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3/11/202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bavka opreme 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1/12/2023 u 13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lang w:val="en-GB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 - </w:t>
      </w:r>
      <w:r>
        <w:rPr>
          <w:rFonts w:cs="Times New Roman" w:ascii="Times New Roman" w:hAnsi="Times New Roman"/>
          <w:sz w:val="24"/>
          <w:szCs w:val="24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</w:t>
      </w:r>
      <w:r>
        <w:rPr>
          <w:rFonts w:eastAsia="Times New Roman" w:cs="Times New Roman" w:ascii="Times New Roman" w:hAnsi="Times New Roman"/>
          <w:sz w:val="24"/>
          <w:szCs w:val="24"/>
          <w:lang w:val="sr-Latn-ME"/>
        </w:rPr>
        <w:t>Naručilac je u obavezi da pruži odgovor na sva dobijena pitanja najkasnije u roku od 3 dana pre isteka roka kao i da ih objavi na istim web site-ovima na kojima je i sam tender objavl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Euro/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Nacionalnoj valuti, kurs za proveru finansijske usklađenosti sa raspoloživim budžetom (u toku finansijske evaluacije), će biti InforEuro kurs za mesec u kome je tender raspisa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7 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a lista - pregled sličnih poslova koje je privredni subjekt realizovao u prethodne tri godine do dana objavljivanja ovog poziv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Nabavka informatičke oprem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218/CityofKikinda/TD4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naku: ‘’Not to be opened before the tender opening session’’i “Ne otvarati pre sastanka za otvaranje ponuda’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Grad Kikinda, Trg srpskih dobrovoljaca 12, 23300 Kikinda, Srb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Sašu Tanackov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TEHN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91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99"/>
        <w:gridCol w:w="1941"/>
        <w:gridCol w:w="5513"/>
      </w:tblGrid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Br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Broj stavki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>Tehnička specifikacija</w:t>
            </w:r>
          </w:p>
        </w:tc>
      </w:tr>
      <w:tr>
        <w:trPr/>
        <w:tc>
          <w:tcPr>
            <w:tcW w:w="9134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Latn-RS"/>
              </w:rPr>
              <w:t xml:space="preserve">Oprema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u w:val="single"/>
                <w:lang w:val="sr-Latn-RS"/>
              </w:rPr>
              <w:t xml:space="preserve">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1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esk top kompjuter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ocesor:I5, minimum broj jezgara 6, minimum broj logičkih jezgara (niti):12, frekvencija 4.3 GHz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emorija: DDR4, 8 GB, brzina memorije do 3200MHz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Tip skladištenja:  SSD, minimum kapacitet: 500GB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ućište: minimum veličina mid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erativni sistem Windows 11 Home ili ekvivalent, TSplus M. Edition ili ekvivalen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2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right="-87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Monitor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Ekran: minimum 21.5", LED pozadinsko osvetljenje, IPS, 1920x1080 Full HD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dnos stranica:16:9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Odziv minimum 1ms,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veženje minimum 75Hz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onektori: minimum 1 x HDMI 1.4, 1 X VGA (D-Sub)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Earphone Jack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3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right="-87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Set tastaura i miš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Žična, velika tastatura sa numeričkim delom, USB, sa nisko-profilnim tasterom i slovnim rasporedom na srspkom jeziku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imenzije tastature: minimum 42.59 x x 2.68 x 14.61 c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blik miša: Simetričan, dizajniran za obe ruke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imenzije miša: minimum 10.34 x 6.11 x 3.42 cm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4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right="-87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Projekto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istem projekcije: DLP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vetljenje (ANSI lumena): minimum 4.000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 fokusiranja: Ručno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snovna rezolucija: minimum 1280 x 800 (WXGA)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ijagonala slike: minimum 60" - 180"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dnos stranica: minimum 4:3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ontrast: minimum 20.000:1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vezivanje: HDMI i US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Priključci: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S232 in (DB-9pin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-Video in (Mini DIN 4pin)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Composite Video in (RCA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onitor out (D-sub 15pin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C in (D-sub 15pin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Audio in (3.5mm Mini Jack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Audio out (3.5mm Mini Jack)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5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right="-87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Štampač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Laserski, Monohromatski (crno-beli), A4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Rezolucija štampe: minimum  1.200 dp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uplex štampa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Vreme štampe prve strane: minimum 6.4 sekund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vezivost: LAN (mrežni), USB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odatni priključci / Slotovi: minmum 1x USB 2.0 (tip A) Host - za povezivanje USB fleš diskova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inimum 10/100/1.000Mbps Ethernet protok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Displej: LCD (text)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ocesor: minimum 800MHz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emorija: minimum  256M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držana debljina papira: 60g/m² - 220g/m²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6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right="-87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Laptopovi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Veličina ekrana: minimum 17.3 inča, 1.920 x 1.080, Full HD, IPS, Anti-glare, High-brightness 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rocesor: minimum I5 13.Gen, 1.3 GHz (4.6 GHz), 10 jezgara, keš memorija procesora 12M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emorija: minimum 16GB, DDR4, jedan slot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Tip skladištenja: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SD, minimum kapacitet 512GB M.2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Wi-Fi, BT 5,3 ili ekvivalent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HDMI priključci: minimum 1x HDMI 1.4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SB priključci: minimum 4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Audio: minimum 1 od 3.5mm (Combo Audio Jack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lovni raspored tastera: SR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unjač: minimum 45W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orba za laptop</w:t>
              <w:br/>
              <w:t>Office HB 2021, TSplus M. Edition ili ekvivalent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erativni sistem: Microsoft Windows 11 Home ili ekvivalent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7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right="-87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Skener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ptička rezolucija minimum 600 tp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Dvostrano skeniranje,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Automatski uvlakač papira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Podržani tipovi medija za skeniranje:papir, vizitkarta, plastična kartica, razglednica, pasoš</w:t>
            </w:r>
          </w:p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Crno-belo skeniranje minimum 60 stranica u minuti/120 slika u minut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U boji mininum 60 stranica u minuti/120 slika u minuti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apacitet mehanizma za uvlačenje min 90 listova (A4, 80 g/m²)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Skeniranje formata datoteke.PDF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Odvajanje papira: metod pomoću valjka sa zadrškom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LCD tabla sa displejom 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8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Čitač za pametne kartice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Povezivanje:USB 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čitač lične karte, saobraćajne, platnih kartica, sertifikata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materijal:plastika</w:t>
            </w:r>
          </w:p>
        </w:tc>
      </w:tr>
      <w:tr>
        <w:trPr/>
        <w:tc>
          <w:tcPr>
            <w:tcW w:w="68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.9.</w:t>
            </w:r>
          </w:p>
        </w:tc>
        <w:tc>
          <w:tcPr>
            <w:tcW w:w="99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9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right="-87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Eksterna memorija</w:t>
            </w:r>
          </w:p>
        </w:tc>
        <w:tc>
          <w:tcPr>
            <w:tcW w:w="551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Tip: HDD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Format: minimum 2.5"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onekcija: USB 3.1 ili ekvivalent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Kapacitet: minimum 2TB</w:t>
            </w:r>
          </w:p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>Anti- shock system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Nabavka informatičke oprem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>RORS218/CityofKikinda/TD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Grad Kikinda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Trg srpskih dobrovoljaca 12,23300 Kikin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nabavka oprem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nabavku opreme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Nacionalna valuta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>Za partnere iz Rumun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kladu sa IPA implementacionim pravilima, za partnere iz Rumunije PDV predstavlja dozvoljeni trošak, ukoliko je PDV jasno naveden u račun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potrebno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, General conditions-om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tbl>
      <w:tblPr>
        <w:tblW w:w="8907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87"/>
        <w:gridCol w:w="3630"/>
        <w:gridCol w:w="4590"/>
      </w:tblGrid>
      <w:tr>
        <w:trPr/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C4e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Nacrt Ugovora : Op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  <w:lang w:val="sr-Latn-RS"/>
              </w:rPr>
              <w:t xml:space="preserve">šti uslovi </w:t>
            </w:r>
            <w:r>
              <w:rPr>
                <w:rFonts w:cs="Times New Roman" w:ascii="Times New Roman" w:hAnsi="Times New Roman"/>
                <w:color w:val="444444"/>
                <w:sz w:val="24"/>
                <w:szCs w:val="24"/>
              </w:rPr>
              <w:t>(Annex I)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444444"/>
                <w:sz w:val="24"/>
                <w:szCs w:val="24"/>
              </w:rPr>
            </w:pP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  <w:u w:val="single"/>
                </w:rPr>
                <w:t>c4e_annexigc_en.pdf </w:t>
              </w:r>
              <w:r>
                <w:rPr>
                  <w:rStyle w:val="InternetLink"/>
                  <w:rFonts w:cs="Times New Roman" w:ascii="Times New Roman" w:hAnsi="Times New Roman"/>
                  <w:color w:val="2D2DCB"/>
                  <w:sz w:val="24"/>
                  <w:szCs w:val="24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   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GB"/>
          </w:rPr>
          <w:t>http://ec.europa.eu/europeaid/prag/document.do?isAnnexes=true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nabavke oprem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Decembar 2023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100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do 14.12.2023. godi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tum potpisivanja ugovora ob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Republike Srbije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Ime: 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Nikola Lukač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Gradonačelnik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ME"/>
        </w:rPr>
        <w:t>Ponuđači bi trebalo da imaju minimum 7 dana za Ugovor o nabavci od datuma objavljivanja javne nabavke za pripremu ponude (isključujući dan objave i datum krajnjeg roka za podnošenje ponude).</w:t>
      </w:r>
    </w:p>
    <w:p>
      <w:pPr>
        <w:pStyle w:val="Footnote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annexes.do?annexName=C4e&amp;lang=en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ec.europa.eu/europeaid/prag/document.do?isAnnexes=true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05:00Z</dcterms:created>
  <dc:creator>UPORABNIK</dc:creator>
  <dc:description/>
  <cp:keywords/>
  <dc:language>en-US</dc:language>
  <cp:lastModifiedBy>Danijela Colic Erdeljan</cp:lastModifiedBy>
  <cp:lastPrinted>2015-06-29T11:20:00Z</cp:lastPrinted>
  <dcterms:modified xsi:type="dcterms:W3CDTF">2023-11-23T09:31:00Z</dcterms:modified>
  <cp:revision>5</cp:revision>
  <dc:subject/>
  <dc:title/>
</cp:coreProperties>
</file>